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SPONSABILE  DELLO  SPORTELLO  U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-4445</wp:posOffset>
                </wp:positionV>
                <wp:extent cx="60261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1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45.7pt;mso-wrap-distance-left:9.05pt;mso-wrap-distance-right:9.05pt;mso-wrap-distance-top:0pt;mso-wrap-distance-bottom:0pt;margin-top:-0.35pt;mso-position-vertical-relative:text;margin-left:27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 L’ EDILIZIA  DEL  COMUNE  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MENTO  NOV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NCIA  DI  </w:t>
      </w:r>
      <w:r>
        <w:rPr>
          <w:rFonts w:cs="Arial" w:ascii="Arial" w:hAnsi="Arial"/>
          <w:b/>
          <w:sz w:val="22"/>
          <w:szCs w:val="22"/>
        </w:rPr>
        <w:t>POT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53340</wp:posOffset>
                </wp:positionV>
                <wp:extent cx="285877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OCOLLO 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99.7pt;mso-wrap-distance-left:9.05pt;mso-wrap-distance-right:9.05pt;mso-wrap-distance-top:0pt;mso-wrap-distance-bottom:0pt;margin-top:4.2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OCOLLO 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045</wp:posOffset>
                </wp:positionH>
                <wp:positionV relativeFrom="paragraph">
                  <wp:posOffset>125095</wp:posOffset>
                </wp:positionV>
                <wp:extent cx="2858770" cy="377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tica  n.  _ _ _ _ _ _ _ _ _ _ _ _ _ _ _ _ _ _ _ _ _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29.7pt;mso-wrap-distance-left:9.05pt;mso-wrap-distance-right:9.05pt;mso-wrap-distance-top:0pt;mso-wrap-distance-bottom:0pt;margin-top:9.8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atica  n.  _ _ _ _ _ _ _ _ _ _ _ _ _ _ _ _ _ _ _ _ _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>sottoscritt</w:t>
      </w: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……  </w:t>
      </w:r>
      <w:r>
        <w:rPr>
          <w:rFonts w:cs="Arial" w:ascii="Arial" w:hAnsi="Arial"/>
          <w:sz w:val="20"/>
          <w:szCs w:val="20"/>
        </w:rPr>
        <w:t>nat</w:t>
      </w:r>
      <w:r>
        <w:rPr>
          <w:rFonts w:cs="Arial" w:ascii="Arial" w:hAnsi="Arial"/>
          <w:sz w:val="18"/>
          <w:szCs w:val="18"/>
        </w:rPr>
        <w:t xml:space="preserve">__    il </w:t>
      </w:r>
      <w:r>
        <w:rPr>
          <w:rFonts w:cs="Arial" w:ascii="Arial" w:hAnsi="Arial"/>
          <w:sz w:val="16"/>
          <w:szCs w:val="16"/>
        </w:rPr>
        <w:t xml:space="preserve">………………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 e residente  in ……………………………………via ………………………… , n. .…,  cod.  fiscale  n. </w:t>
      </w: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Tahoma" w:ascii="Tahoma" w:hAnsi="Tahoma"/>
          <w:sz w:val="20"/>
          <w:szCs w:val="20"/>
        </w:rPr>
        <w:t>P.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 in  qualità, ai  sensi  dell’art. 11  del  D.P.R.  n° 380/’01, di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20"/>
          <w:szCs w:val="20"/>
        </w:rPr>
        <w:t xml:space="preserve"> proprietari__ 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avente  titolo  del   terreno/fabbricato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bicato   in   GRUMENTO  NOVA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lla  via / c.da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……………………………… 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 sensi  e  per  gli  effetti  dell’ art. 10  e/o  dell’ art. 36  del  D.P.R.  6  giugno  2001  n. 380  e  s.m.i.;     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    IL    RILASCIO    DEL    PERMESSO    A    COSTRUIRE</w:t>
      </w:r>
    </w:p>
    <w:p>
      <w:pPr>
        <w:pStyle w:val="Normal"/>
        <w:spacing w:lineRule="auto" w:line="480"/>
        <w:ind w:left="187" w:hanging="187"/>
        <w:jc w:val="both"/>
        <w:rPr/>
      </w:pPr>
      <w:r>
        <w:rPr/>
        <w:t>per  eseguire  in  detto  immobile  i  lavori  di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263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 SINTETICA  DELLE  OPERE  IN  PROGETTO</w:t>
            </w:r>
          </w:p>
        </w:tc>
      </w:tr>
      <w:tr>
        <w:trPr>
          <w:trHeight w:val="245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480"/>
        <w:ind w:left="187" w:hanging="1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7" w:hanging="1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nisce, all’ uopo, i  seguenti  dat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01"/>
        <w:gridCol w:w="4056"/>
      </w:tblGrid>
      <w:tr>
        <w:trPr/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I  RELATIVI  ALL’ IMMOBILE  OGGETTO  DI  INTERVENTO</w:t>
            </w:r>
          </w:p>
        </w:tc>
        <w:tc>
          <w:tcPr>
            <w:tcW w:w="40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/piazza/cors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</w:t>
            </w:r>
          </w:p>
        </w:tc>
        <w:tc>
          <w:tcPr>
            <w:tcW w:w="40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IZZA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</w:t>
            </w:r>
          </w:p>
        </w:tc>
      </w:tr>
      <w:tr>
        <w:trPr>
          <w:trHeight w:val="26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STO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        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e    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831"/>
      </w:tblGrid>
      <w:tr>
        <w:trPr>
          <w:trHeight w:val="37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GETTISTA   DELLE  OPERE</w:t>
            </w:r>
          </w:p>
        </w:tc>
        <w:tc>
          <w:tcPr>
            <w:tcW w:w="6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sidente / con  sede  in  ……………………………………………….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a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………………………………………………  </w:t>
            </w:r>
            <w:r>
              <w:rPr>
                <w:rFonts w:cs="Arial" w:ascii="Arial" w:hAnsi="Arial"/>
                <w:sz w:val="18"/>
                <w:szCs w:val="18"/>
              </w:rPr>
              <w:t xml:space="preserve">iscritto  all’ Albo / Ordine  de__   </w:t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.....................................   </w:t>
            </w:r>
            <w:r>
              <w:rPr>
                <w:rFonts w:cs="Arial" w:ascii="Arial" w:hAnsi="Arial"/>
                <w:sz w:val="18"/>
                <w:szCs w:val="18"/>
              </w:rPr>
              <w:t xml:space="preserve">del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vincia  di 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…………  </w:t>
            </w:r>
            <w:r>
              <w:rPr>
                <w:rFonts w:cs="Arial" w:ascii="Arial" w:hAnsi="Arial"/>
                <w:sz w:val="18"/>
                <w:szCs w:val="18"/>
              </w:rPr>
              <w:t xml:space="preserve"> al  n°  </w:t>
            </w: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-1-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831"/>
      </w:tblGrid>
      <w:tr>
        <w:trPr>
          <w:trHeight w:val="37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IRETTORE  DEI  LAVORI</w:t>
            </w:r>
          </w:p>
        </w:tc>
        <w:tc>
          <w:tcPr>
            <w:tcW w:w="6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sidente / con  sede  in  ……………………………………………….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a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………………………………………………  </w:t>
            </w:r>
            <w:r>
              <w:rPr>
                <w:rFonts w:cs="Arial" w:ascii="Arial" w:hAnsi="Arial"/>
                <w:sz w:val="18"/>
                <w:szCs w:val="18"/>
              </w:rPr>
              <w:t xml:space="preserve">iscritto  all’ Albo / Ordine  de__   </w:t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.....................................   </w:t>
            </w:r>
            <w:r>
              <w:rPr>
                <w:rFonts w:cs="Arial" w:ascii="Arial" w:hAnsi="Arial"/>
                <w:sz w:val="18"/>
                <w:szCs w:val="18"/>
              </w:rPr>
              <w:t xml:space="preserve">del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vincia  di 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…………  </w:t>
            </w:r>
            <w:r>
              <w:rPr>
                <w:rFonts w:cs="Arial" w:ascii="Arial" w:hAnsi="Arial"/>
                <w:sz w:val="18"/>
                <w:szCs w:val="18"/>
              </w:rPr>
              <w:t xml:space="preserve"> al  n°  </w:t>
            </w: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205"/>
      </w:tblGrid>
      <w:tr>
        <w:trPr>
          <w:trHeight w:val="3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SSUNTORE   DEI   LAVORI</w:t>
            </w:r>
          </w:p>
        </w:tc>
        <w:tc>
          <w:tcPr>
            <w:tcW w:w="7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sidente / con  sede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Via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………………………………………………………   </w:t>
            </w:r>
            <w:r>
              <w:rPr>
                <w:rFonts w:cs="Arial" w:ascii="Arial" w:hAnsi="Arial"/>
                <w:sz w:val="18"/>
                <w:szCs w:val="18"/>
              </w:rPr>
              <w:t>n.</w:t>
            </w:r>
            <w:r>
              <w:rPr>
                <w:rFonts w:cs="Arial" w:ascii="Arial" w:hAnsi="Arial"/>
                <w:sz w:val="16"/>
                <w:szCs w:val="16"/>
              </w:rPr>
              <w:t xml:space="preserve">   ……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F.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……………………………   </w:t>
            </w:r>
            <w:r>
              <w:rPr>
                <w:rFonts w:cs="Arial" w:ascii="Arial" w:hAnsi="Arial"/>
                <w:sz w:val="18"/>
                <w:szCs w:val="18"/>
              </w:rPr>
              <w:t>PARTITA  IVA</w:t>
            </w:r>
            <w:r>
              <w:rPr>
                <w:rFonts w:cs="Arial" w:ascii="Arial" w:hAnsi="Arial"/>
                <w:sz w:val="16"/>
                <w:szCs w:val="16"/>
              </w:rPr>
              <w:t xml:space="preserve">  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i  allegati  alla  presente  domand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748"/>
        <w:gridCol w:w="847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)  DOCUMENTI</w:t>
            </w:r>
          </w:p>
          <w:p>
            <w:pPr>
              <w:pStyle w:val="Normal"/>
              <w:ind w:left="79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z w:val="16"/>
                <w:szCs w:val="16"/>
              </w:rPr>
              <w:t>TTO  DI  PROPRIETA’  O  DI  TITOLARITA’  ………………………………………………………………………………………………</w:t>
            </w:r>
          </w:p>
          <w:p>
            <w:pPr>
              <w:pStyle w:val="Normal"/>
              <w:ind w:left="79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z w:val="16"/>
                <w:szCs w:val="16"/>
              </w:rPr>
              <w:t xml:space="preserve">STRATTO / VISURE  CATASTALI dei terreni asserviti per l’ intervento di progetto ………………………………………… </w:t>
            </w:r>
          </w:p>
          <w:p>
            <w:pPr>
              <w:pStyle w:val="Normal"/>
              <w:ind w:left="79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z w:val="16"/>
                <w:szCs w:val="16"/>
              </w:rPr>
              <w:t xml:space="preserve">TTO NOTARILE O DOCUMENTO – Dichiarazione  Sostitutiva - comprovante  l’ eventuale  asservimento  di are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 xml:space="preserve">OCUMENTAZIONE O DICHIARAZIONE comprovante  la  legittimità  delle  opere  esistenti ……………………………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)  TAVOLE  GRAFICH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79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z w:val="16"/>
                <w:szCs w:val="16"/>
              </w:rPr>
              <w:t xml:space="preserve">LANIMETRIA  CATASTALE  di  data  non  inferiore  a  mesi  6 …………………………………………………………………… </w:t>
            </w:r>
          </w:p>
          <w:p>
            <w:pPr>
              <w:pStyle w:val="Normal"/>
              <w:ind w:left="79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z w:val="16"/>
                <w:szCs w:val="16"/>
              </w:rPr>
              <w:t xml:space="preserve">TRALCIO  AEROFOTOGRAMMETTRICO  con  individuazione  dell’ intervento ……………………………………………… </w:t>
            </w:r>
          </w:p>
          <w:p>
            <w:pPr>
              <w:pStyle w:val="Normal"/>
              <w:ind w:left="79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z w:val="16"/>
                <w:szCs w:val="16"/>
              </w:rPr>
              <w:t xml:space="preserve">TRALCIO  PRG  con  individuazione  dell’ intervento …………………………………………………………………………………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U</w:t>
            </w:r>
            <w:r>
              <w:rPr>
                <w:rFonts w:cs="Tahoma" w:ascii="Tahoma" w:hAnsi="Tahoma"/>
                <w:sz w:val="16"/>
                <w:szCs w:val="16"/>
              </w:rPr>
              <w:t xml:space="preserve">na o più  PLANIMETRIE  GENERALI  1:500  o  1:200  del  lotto  e  dell’ immobile  di  intervento, con  indicazione dei  fabbricati  circostanti e degli eventuali  lotti, della  viabilità  esistente  e  di  progetto, nonché delle  distanze  tra  gli  immobili, le  strade  e  i  confini  di  proprietà. In tale tavola  dovranno  essere chiaramente  individuati: lo stato dei luoghi, le  opere  modificative  e  di  sistemazione  esterna, gli allacci alla rete  idrica  e  fognaria, ed  i  profili  longitudinali  e  trasversali  significativi. ……………………………………………… 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z w:val="16"/>
                <w:szCs w:val="16"/>
              </w:rPr>
              <w:t xml:space="preserve">IANTE  DI  OGNI  LIVELLO, esistenti  e  di  progetto, in  scala  1:100, compreso  la  pianta  delle coperture, quotate  opportunamente  e  recanti  la  destinazione  d’ uso, dimensioni  e  superfici  dei  locali, contenenti altresì  l’ indicazione  delle  dimensioni  delle  aperture  con  relativo  CALCOLO  RAPPORTI  AEREANTI  ed  ILLUMINANTI 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z w:val="16"/>
                <w:szCs w:val="16"/>
              </w:rPr>
              <w:t xml:space="preserve">ROSPETTI  in  scala  1:100  di  tutte  le  facciate, con  indicazione  della  sagoma di eventuali  costruzioni contigue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z w:val="16"/>
                <w:szCs w:val="16"/>
              </w:rPr>
              <w:t xml:space="preserve">EZIONI  di  progetto  in  scala  1:100 delle quali almeno una deve comprendere anche la scala ……………………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</w:t>
            </w:r>
            <w:r>
              <w:rPr>
                <w:rFonts w:cs="Tahoma" w:ascii="Tahoma" w:hAnsi="Tahoma"/>
                <w:sz w:val="16"/>
                <w:szCs w:val="16"/>
              </w:rPr>
              <w:t>LANIMETRIA  RETI  URBANE  e, ove queste manchino, particolari delle opere igieniche terminali necessari 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C)  RELAZIONE  ILLUSTRATIV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>elazione tecnica illustrativa  avente i seguenti contenuti minimi: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dettagliata descrizione degli interventi, con indicazione della tipologia costruttiva e finiture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dimostrazione  analitica  e  grafica  dei  volumi  esistenti  e  da  realizzare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verifica  degli  indici  e  dei  parametri edilizi  di  cui  alle  N.T.A. – P.R.G.  dell’ intervento  progettato</w:t>
            </w:r>
          </w:p>
          <w:p>
            <w:pPr>
              <w:pStyle w:val="Normal"/>
              <w:ind w:left="266" w:hanging="374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dichiarazione  del  progettista  che  attesti  la  conformità  delle opere  da  realizzare allo strumento urbanistico vigente  al  regolamento  Edilizio, nonché alle norme di sicurezza  e  igienico-sanitarie</w:t>
            </w:r>
          </w:p>
          <w:p>
            <w:pPr>
              <w:pStyle w:val="Normal"/>
              <w:ind w:left="266" w:hanging="374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ichiarazione  del  tecnico-progettista  che  attesti  il  rispetto  delle  vigenti  normative  in  materia  di abbattimento  delle  barriere  architettoniche (L. 13/89 e D.M. 236/89), degli  impianti  elettrici (L. 46/90)  e  di riscaldamento (L. 376/86  e  10/91) …………………………………………………………………………………………………………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)  RELAZIONE  IGIENICO-SANITARIA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>elazione  igienico-sanitaria   avente i seguenti contenuti minimi: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PER  GLI  EDIFICI  RESIDENZIALI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Planimetria  generale  con  indicazione  degli attacchi  impianto  idrico  e  fognario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Descrizione  approvvigionamento  idrico  e  smaltimento  acque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Riferimenti  normativi  e  calcolo  capacità  fossa  “Imhoff” , criteri  per  il  dimensionamento, descrizione  dello  impianto, particolare  fossa  “Imhoff”  e  sezione  grafica  schema  di  impianto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PER  LE  STALLE  AGRICOLE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i/>
                <w:sz w:val="16"/>
                <w:szCs w:val="16"/>
              </w:rPr>
              <w:t xml:space="preserve">   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Descrizione  dell’ azienda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Descrizione  approvvigionamento idrico  e  smaltimento  deiezioni  solide  e  liquide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Verifica  carico  bestiame –riferimenti normativi-  verifica, calcolo  dimensioni  e  capacità  volumetrica  della concimaia  e  vasca  di  raccolta  liquami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187" w:hanging="1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spacing w:lineRule="auto" w:line="480"/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748"/>
        <w:gridCol w:w="847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)  RELAZIONE  GEOLOCICA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F)  DOCUMENTAZIONE   FOTOGRAFIC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</w:rPr>
              <w:t>ILIEVO  FOTOGRAFICO  da  cui  risulti  lo  stato  degli  edifici  adiacenti, non  necessario per le opere intern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G)  MODULO  ISTAT/AE 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>(solo  nel  caso  di  nuovo  edificio  o  ampliamento)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266" w:hanging="374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)  </w:t>
            </w:r>
            <w:r>
              <w:rPr>
                <w:rFonts w:cs="Tahoma" w:ascii="Tahoma" w:hAnsi="Tahoma"/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)  </w:t>
            </w:r>
            <w:r>
              <w:rPr>
                <w:rFonts w:cs="Tahoma" w:ascii="Tahoma" w:hAnsi="Tahoma"/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266" w:hanging="18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2934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495.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Grumento  Nova, lì</w:t>
      </w:r>
      <w:r>
        <w:rPr>
          <w:rFonts w:cs="Arial" w:ascii="Arial" w:hAnsi="Arial"/>
          <w:sz w:val="16"/>
          <w:szCs w:val="16"/>
        </w:rPr>
        <w:t xml:space="preserve">  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Tahoma" w:ascii="Tahoma" w:hAnsi="Tahoma"/>
          <w:sz w:val="18"/>
          <w:szCs w:val="18"/>
        </w:rPr>
        <w:t>IL  PROGETTISTA</w:t>
        <w:tab/>
        <w:tab/>
        <w:tab/>
        <w:tab/>
        <w:tab/>
        <w:tab/>
        <w:tab/>
        <w:t>I/__  RICHIEDENT 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018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58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8585</wp:posOffset>
                </wp:positionH>
                <wp:positionV relativeFrom="paragraph">
                  <wp:posOffset>4445</wp:posOffset>
                </wp:positionV>
                <wp:extent cx="225615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0.35pt" to="48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( timbro   e   firma 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0186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58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                  </w:t>
        <w:tab/>
        <w:tab/>
        <w:tab/>
        <w:tab/>
        <w:tab/>
        <w:t xml:space="preserve">                              ( firma 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IL  DIRETTORE  DEI  LAVORI</w:t>
        <w:tab/>
        <w:tab/>
        <w:tab/>
        <w:tab/>
        <w:tab/>
        <w:t xml:space="preserve">                    L’ ASSUNTORE  DEI  LAVORI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4820</wp:posOffset>
                </wp:positionH>
                <wp:positionV relativeFrom="paragraph">
                  <wp:posOffset>48895</wp:posOffset>
                </wp:positionV>
                <wp:extent cx="15436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.85pt" to="458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0186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58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 timbro   e   firma 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0186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58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</w:t>
        <w:tab/>
        <w:tab/>
        <w:tab/>
        <w:t xml:space="preserve">  ( timbro   e   firma 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3-</w:t>
      </w:r>
    </w:p>
    <w:sectPr>
      <w:type w:val="nextPage"/>
      <w:pgSz w:w="11906" w:h="16838"/>
      <w:pgMar w:left="102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1:03:00Z</dcterms:created>
  <dc:creator>fusco antonio</dc:creator>
  <dc:description/>
  <dc:language>en-US</dc:language>
  <cp:lastModifiedBy>Comune Grumento Nova</cp:lastModifiedBy>
  <cp:lastPrinted>2004-09-20T11:33:00Z</cp:lastPrinted>
  <dcterms:modified xsi:type="dcterms:W3CDTF">2004-09-27T11:03:00Z</dcterms:modified>
  <cp:revision>2</cp:revision>
  <dc:subject/>
  <dc:title>AL RESPONSABILE  DELLO  SPORTELLO  UNICO</dc:title>
</cp:coreProperties>
</file>